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36"/>
          <w:szCs w:val="36"/>
        </w:rPr>
        <w:t>RAF 32 bas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cenery for CFS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t has a  3 runways, 3 refueling stations, and several hangers, and static object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Install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unzip to your main root scenery fol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usually</w:t>
      </w:r>
      <w:r>
        <w:rPr>
          <w:rFonts w:eastAsia="Times New Roman" w:cs="Times New Roman"/>
          <w:b/>
          <w:bCs/>
          <w:sz w:val="28"/>
          <w:szCs w:val="28"/>
        </w:rPr>
        <w:t xml:space="preserve"> C:\Program Files\Microsoft Games\Combat Flight Simulator\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32"/>
          <w:szCs w:val="32"/>
        </w:rPr>
        <w:t>activating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RAF32 Scener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Start your cfs - select free flight @ any runway and the plane of your choice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Click on the world menue option / </w:t>
      </w:r>
      <w:r>
        <w:rPr>
          <w:rFonts w:eastAsia="Times New Roman" w:cs="Times New Roman"/>
          <w:i/>
          <w:iCs/>
          <w:sz w:val="28"/>
          <w:szCs w:val="28"/>
        </w:rPr>
        <w:t>In a window mo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en scenery libra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lick 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lick fi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lick ad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op line under scenery area path type or copy and paste this line-&gt;&gt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:\Program Files\Microsoft Games\Combat Flight Simulator\scenery\raf32Base\scenery*.bg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ype in RAF32 base under scenery area tit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et scenery type to local and layer to 0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en click the scenery area active bo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click ok ok ok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Now your don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You can now use your CFO option and CFO to either one of the runways or  to one of the refueling stations and catch a break if your out of fue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>THIS SCENERY IS FREE AND FOR ENTERTAINMENT ONLY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</w:t>
      </w:r>
      <w:r>
        <w:rPr>
          <w:rFonts w:eastAsia="Times New Roman" w:cs="Times New Roman"/>
          <w:sz w:val="28"/>
          <w:szCs w:val="28"/>
          <w:u w:val="single"/>
        </w:rPr>
        <w:t xml:space="preserve">I hope that you enjoy yourself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>If you would like any changes please email me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eastAsia="Times New Roman" w:cs="Times New Roman"/>
          <w:sz w:val="28"/>
          <w:szCs w:val="28"/>
        </w:rPr>
        <w:t>BY:  Michael Shelton  (</w:t>
      </w:r>
      <w:r>
        <w:rPr>
          <w:rFonts w:eastAsia="Times New Roman" w:cs="Times New Roman"/>
          <w:b/>
          <w:bCs/>
          <w:sz w:val="28"/>
          <w:szCs w:val="28"/>
        </w:rPr>
        <w:t>Phoenix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email:   goe_fireman@hotmai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